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geBegin"/>
      <w:bookmarkStart w:id="1" w:name="PageBegin"/>
      <w:bookmarkEnd w:id="1"/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боры Главы Белосель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шехонского муниципального района Яросла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Пошехонского района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результатах выборов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признаны недействительными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избирателей, внесенных в списки избирателей на момент окончания голосования по избирательным участкам, итоги голосования по которым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ошехонского района путем суммирования данных, содержащихся в указанных протоколах участковых избирательных комиссий, о п р е д е л и л а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3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В том числе избирательных бюллетеней, выданных избирателям, проголосовавшим досрочно в помещении территориальной избирательной коми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: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Егоров Александр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Кротов Николай Серг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Углова Наталья Владимиро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: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80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8,4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унктом 7 статьи 87 Закона Ярославской области"О выборах в органы государственной власти Ярославской области органы местного самоуправления муниципальных образований Ярославской области" Кротов Николай Сергеевич признан избранным на должность Главы  Белосель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а В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ляев А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кол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лубинская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марова Е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ельникова Е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сипов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авинов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менов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хова Г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9 сентября 2019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1:58:00Z</dcterms:created>
  <dc:creator>Jigulska</dc:creator>
  <dc:description/>
  <dc:language>en-US</dc:language>
  <cp:lastModifiedBy>admin</cp:lastModifiedBy>
  <cp:lastPrinted>2019-09-09T00:57:00Z</cp:lastPrinted>
  <dcterms:modified xsi:type="dcterms:W3CDTF">2019-09-08T21:58:00Z</dcterms:modified>
  <cp:revision>2</cp:revision>
  <dc:subject/>
  <dc:title>Экземпляр №  ______</dc:title>
</cp:coreProperties>
</file>